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GUARDI DI SCIENZE IN USCITA DALLA TERZ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GUARD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S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MEDI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NZA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sservazione della realtà per riconoscere relazioni, modificazioni, rapporti causa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alunno in situazioni note osserva la realtà come successione di causa e effett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 guidato formula semplici ipotesi</w:t>
            </w:r>
            <w:r>
              <w:rPr/>
              <w:t xml:space="preserve"> sullo svolgersi dei più comuni fenomeni e ne immagina possibili cause e conseguenze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alunno osserva la realtà come successione di causa e effett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ula semplici ipotesi</w:t>
            </w:r>
            <w:r>
              <w:rPr/>
              <w:t xml:space="preserve"> sullo svolgersi dei più comuni fenomeni,  ne immagina cause e possibili conseguenze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L’alunno ha curiosità e interesse verso i principali fenomeni scientifici che può osservare nella realtà quotidiana</w:t>
            </w:r>
            <w:r>
              <w:rPr/>
              <w:t>, ne ipotizza le cause e se possibile verifica le stess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t>Ricerca soluzioni ai problemi utilizzando le conoscenze acquisite anche in situazioni nuov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viluppo di atteggiamenti di studio e ricerca nei confronti della realtà biologica, fisica e tecnologica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L’alunno rielabora  tramite semplici mappe testi forniti e spiegati.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Si procura  nuove informazioni attraverso fonti cartacee o informatiche fornite e in parte spiegat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Se guidato si impegna in nuovi apprendimenti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L’alunno rielabora  tramite semplici mappe testi forniti.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E’ in grado di ricercare e di procurarsi nuove informazioni utilizzando fonti cartacee o informatiche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i impegna in nuovi apprendimenti suggeriti da altr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’alunno rielabora  con  mappe testi forniti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E’ in grado di ricercare e di procurarsi nuove informazioni utilizzando fonti cartacee o informatich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Si impegna in nuovi apprendimenti anche in modo autonom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imostra originalità e spirito di iniziativa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Elaborazione di schemi e modelli di fatti e fenomeni.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’alunno sviluppa semplici schemi e tabelle a partire da misure assegnate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 guidato rielabora le conclusioni generali in semplici modelli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’alunno sviluppa schemi e tabelle a partire da misure assegnate o semplici misurazioni autonome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ielabora le conclusioni generali in semplici modelli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’alunno sviluppa schemi e tabelle a partire da misure assegnate o da misurazioni autonome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Verificare l’attendibilità delle analisi quantitative e statistiche proposte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</w:t>
            </w:r>
            <w:r>
              <w:rPr>
                <w:rFonts w:eastAsia="Times New Roman" w:cs="Times New Roman" w:ascii="Times New Roman" w:hAnsi="Times New Roman"/>
              </w:rPr>
              <w:t>ielabora le conclusioni generali in modelli formali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iconoscimento di strutture e funzioni nell’organismo umano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’alunno riconosce  e descrivere in modo semplice nel proprio organismo strutture e funzionamenti a livelli macroscopici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 incentivato riflette sull’ importanza delle proprie decisioni per un corretto sviluppo di apparati e sistemi specie nella preadolescenza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e guidato riconosce  le principali patologie correlate a sistemi e apparati.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’alunno riconosce  e descrivere nel proprio organismo strutture e funzionamenti a livelli macroscopici e microscopici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flette sull’ importanza delle proprie decisioni per un corretto sviluppo di apparati e sistemi specie nella preadolescenza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dividuare analogie e differenze con gli animali anche in relazione all’adattamento ambiental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 le principali patologie correlate a sistemi e apparati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’alunno riconosce  e descrivere nel proprio organismo strutture e funzionamenti a livelli macroscopici e microscopici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’ consapevole dell’ importanza delle proprie decisioni per un corretto sviluppo di apparati e sistemi specie nella preadolescenza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dividuare e illustrare analogie e differenze con gli animali anche in relazione all’adattamento ambiental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osce le principali patologie correlate a sistemi e apparati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prensione della complessità del sistema dei viventi e della sua evoluzione nel tempo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L’alunno se guidato riconosce la complessità del sistema dei viventi e della loro evoluzione nel temp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 supporto riflette sul ruolo della specie umana sulla Terra e sul carattere finito delle risorse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Incentivato adotta modi di vita ecologicamente responsabili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alunno conosce la complessità del sistema dei viventi e della loro evoluzione nel temp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 nella loro diversità i bisogni fondamentali delle diverse specie vivent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È consapevole del ruolo della specie umana sulla Terra e del carattere finito delle risors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’ a conoscenza dei modi di vita ecologicamente responsabili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’alunno è consapevole della complessità del sistema dei viventi e della loro evoluzione nel temp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 nella loro diversità i bisogni fondamentali delle diverse specie viventi, e i modi di soddisfarli negli specifici contesti ambiental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È consapevole del ruolo della specie umana sulla Terra, del carattere finito delle risorse, nonché dell’ineguaglianza dell’accesso a ess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otta modi di vita ecologicamente responsabili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llega lo sviluppo delle scienze allo sviluppo della storia evolutiva, tecnologica e produttiva dell’uomo.</w:t>
            </w:r>
            <w:r>
              <w:rPr/>
              <w:t xml:space="preserve">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Lettura e selezione di informazioni utili e significative da un testo scientifico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’alunno riesce a analizzare testi a carattere scientifico se guidato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Possiede conoscenze e nozioni di bas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Se guidato riassume i concetti  chiave e li  schematizza, analizza immagini, schemi e tabelle 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’alunno ha  interesse verso testi a carattere scientifico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Possiede un discreto patrimonio di conoscenze e nozioni di base  che gli permettono autonomia nell’analisi di testi relativi a concetti noti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ell’analisi di nuovi testi sa chiedere aiuto e quindi  riassumere i concetti  chiave e schematizzarli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Sa analizzare immagini, schemi e tabelle.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L’alunno ha curiosità e interesse verso testi a carattere scientifico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Possiede un buon patrimonio di conoscenze e nozioni di base; usa in modo corretto il  linguaggio specifico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Nell’analisi di nuovi testi è autonomo nella comprensione di nuovi termini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Sa riassumere i concetti  chiave e schematizzarli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Sa analizzare immagini, schemi e tabelle per ricavare nuove conoscenze.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ealizzazione di semplici esperienze concrete ed operati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L’alunno se guidato replica modelli operativi visti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n situazioni note utilizza  strumenti di laboratorio e informatici a disposizio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L’alunno riesce a replicare modelli operativi visti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icerca soluzioni ai problemi utilizzando le conoscenze acquisite e gli strumenti di laboratorio e informatici a disposizione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L’alunno esplora e sperimenta, in laboratorio e all’aperto, lo svolgersi dei più comuni fenomeni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E’ autonomo nel seguire un modello operativo assegnato e lo sa adattare a nuove situazioni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Ricerca soluzioni ai problemi utilizzando in modo autonomo e consapevole le conoscenze acquisite e gli strumenti di laboratorio e informatici a disposizione.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49:00Z</dcterms:created>
  <dc:creator>Windows User</dc:creator>
  <dc:description/>
  <dc:language>en-US</dc:language>
  <cp:lastModifiedBy>PAOLA</cp:lastModifiedBy>
  <dcterms:modified xsi:type="dcterms:W3CDTF">2018-12-12T12:49:00Z</dcterms:modified>
  <cp:revision>2</cp:revision>
  <dc:subject/>
  <dc:title/>
</cp:coreProperties>
</file>